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2006 Election</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pPr>
      <w:r>
        <w:rPr>
          <w:b w:val="false"/>
          <w:bCs w:val="false"/>
        </w:rPr>
        <w:t>“</w:t>
      </w:r>
      <w:r>
        <w:rPr>
          <w:b w:val="false"/>
          <w:bCs w:val="false"/>
        </w:rPr>
        <w:t>The media would have us believe that there is a serious chance the House of Representatives might change hands, which would mean, a game of musical chairs.” Tony Perkins, October 24th.</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pPr>
      <w:r>
        <w:rPr>
          <w:b w:val="false"/>
          <w:bCs w:val="false"/>
        </w:rPr>
        <w:t xml:space="preserve">Perkins: “Former House Majority Leader Dick Armey is at it again, prematurely predicting major losses for Republicans and prematurely assigning the blame to people who just wouldn't listen to his wisdom. Mr. Armey argues that the GOP went from "the big ideas and vision of 1994 to the cheap political point-scoring on meaningless wedge issues of today -- from passing welfare reform and limited government to banning horsemeat and same-sex marriage." Mr. Armey had no problems with the role Congress plays in protecting marriage when he supported the Defense of Marriage Act in 1996, yet now sees it as a "wedge issue." Mr. Armey ignores history when he dismisses the importance of social conservative issues in securing a Republican majority in the 104th Congress. How else would he explain why the Democrats in the current election cycle are "running to the right," as the </w:t>
      </w:r>
      <w:r>
        <w:rPr>
          <w:rStyle w:val="Emphasis"/>
          <w:b w:val="false"/>
          <w:bCs w:val="false"/>
        </w:rPr>
        <w:t>New York Times</w:t>
      </w:r>
      <w:r>
        <w:rPr>
          <w:b w:val="false"/>
          <w:bCs w:val="false"/>
        </w:rPr>
        <w:t xml:space="preserve"> puts it today? In recruiting candidates to run for office the Democrats look for people who are appealing to social conservative voters. If the candidates don't fit that pro-life/pro-marriage mold, the Democrats instruct them to mask their more radical ideas. Democratic strategists clearly see the value of "values voters" even as some conservative leaders go temporarily blind.” </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pPr>
      <w:r>
        <w:rPr>
          <w:rFonts w:eastAsia="Lucida Sans Unicode" w:cs="Tahoma"/>
          <w:b w:val="false"/>
          <w:bCs w:val="false"/>
          <w:color w:val="auto"/>
          <w:sz w:val="24"/>
          <w:szCs w:val="24"/>
          <w:lang w:val="en-US" w:eastAsia="zxx" w:bidi="zxx"/>
        </w:rPr>
        <w:t>“</w:t>
      </w:r>
      <w:r>
        <w:rPr>
          <w:rFonts w:eastAsia="Lucida Sans Unicode" w:cs="Tahoma"/>
          <w:b w:val="false"/>
          <w:bCs w:val="false"/>
          <w:color w:val="auto"/>
          <w:sz w:val="24"/>
          <w:szCs w:val="24"/>
          <w:lang w:val="en-US" w:eastAsia="zxx" w:bidi="zxx"/>
        </w:rPr>
        <w:t>In the nation's capital, the rain continues to fall, but it seems insignificant compared to last night's storm when the Democrats roared back to power, a victory that eluded them for 12 long years. With the House in their grasp and the Senate just recounts from it, America has spoken. But at a closer glance, this "new direction" isn't new at all. Democrats won mainly because they seized on a platform largely forsaken by the GOP--social values. When "integrity voters" saw that Republicans had abandoned their principles, they ultimately abandoned the GOP. From Indiana and Pennsylvania to Florida and Kentucky, Democratic challengers embraced a partisan realignment--not as Nancy Pelosi's radical replicas, but as bona fide men and women of faith. These proclaimed pro-life, pro-God Democrats, once extinct, have returned to compete for the confidence of voters. And while our issues prevailed at the polls, we have yet to see if they will prevail in Congress. As Pelosi prepares to lead the House, it will be painfully obvious that the values of her hometown, San Francisco are not the values of Middle America. Make no mistake. The battle in which we are set to engage will be the biggest one we have faced for our core beliefs. The assault against abstinence, marriage, life, good judges, and cloning may be the fiercest yet. As speaker, Rep. Pelosi and the old guard of extremists will pounce on the opportunities that their new committee chairmanships will afford them. Although pro-family Democrats may have tipped the election, watch for them to be marginalized in positions where they have little influence. We must work to peel off this new Congress from their radical leadership and hold them accountable to the standards that elected them. The reality is, this majority will only be as durable as the true change it delivers. The integrity voters who overwhelmingly held the GOP accountable will be back in 2008--and the Democrats will have to prove that their conservative credentials are based on more than rhetoric. They have two years to convince the electorate that they belong in power. In the meantime, the pro-family movement must have all hands on deck.”</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xml:space="preserve">ust as Republicans were unable to agree on a campaign message before the election, party leaders now cannot come to a consensus over the reasons for the resounding defeat. As it licks the wounds inflicted by an aggressive values victory for Democrats, the GOP is split over its future policy platform. In the rubble of election returns, two distinct philosophies have emerged--the party of Rep. Mike Pence and the party of Sen. Arlen Specter. In a statement yesterday, Sen. Specter said the Republicans will have to become "a lot more progressive and a lot less ideological." Contrast his strategy of moral regression to the vision of Rep. Pence, who defines progress as restoring values to their place of party prominence. A press release announcing Rep. Pence's intention to run for minority leader read, "Our opponents will say the American people rejected our Republican vision. I say that the American people didn't quit... we did." Social naysayers like former member Dick Armey blasted the GOP for focusing valuable legislative time on issues like the federal marriage amendment. But the irony is, the candidates who didn't see the importance of marriage and family in 2006--like Lincoln Chafee (R-RI), Nancy Johnson (R-CT), Jim Leach (R-IA), Jeb Bradley (R-NH), and Charlie Bass (R-NH)--are all out of a job. Armey's tantrum sounds similar to Barry Lynn's analysis, which also wrongly assumes that the Religious Right failed to elect its faithful. Both he and Armey are mistaken. How else can they explain why 94 percent of FRC Action's "True Blue" members who had perfect marks on our vote scorecards were reelected? As they try to set the course for the coming term, our nation's leaders would be wise to heed Sen. Tom Coburn's (R-OK) advice: Republicans and Democrats don't need to govern from the middle, they need to govern from conscience. </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Dobson Admitting</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pPr>
      <w:bookmarkStart w:id="0" w:name="role_document"/>
      <w:bookmarkEnd w:id="0"/>
      <w:r>
        <w:rPr>
          <w:rFonts w:eastAsia="Lucida Sans Unicode" w:cs="Arial" w:ascii="Arial" w:hAnsi="Arial"/>
          <w:b w:val="false"/>
          <w:bCs w:val="false"/>
          <w:color w:val="000000"/>
          <w:sz w:val="20"/>
          <w:szCs w:val="24"/>
          <w:lang w:val="en-US" w:eastAsia="zxx" w:bidi="zxx"/>
        </w:rPr>
        <w:t>RICHARD LAND, SOUTHERN BAPTIST CONVENTION: I think that they felt that particularly the Republican leadership in the Congress had not kept their promises.</w:t>
        <w:br/>
        <w:br/>
        <w:t>(END VIDEO CLIP)</w:t>
        <w:br/>
        <w:br/>
        <w:t>KING: Do you share that view, Dr. Dobson?</w:t>
        <w:br/>
        <w:br/>
        <w:t>DOBSON: I do share that view.</w:t>
      </w:r>
      <w:r>
        <w:rPr>
          <w:rFonts w:eastAsia="Lucida Sans Unicode" w:cs="Tahoma"/>
          <w:b w:val="false"/>
          <w:bCs w:val="false"/>
          <w:color w:val="auto"/>
          <w:sz w:val="24"/>
          <w:szCs w:val="24"/>
          <w:lang w:val="en-US" w:eastAsia="zxx" w:bidi="zxx"/>
        </w:rPr>
        <w:t xml:space="preserve"> </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However</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pPr>
      <w:bookmarkStart w:id="1" w:name="role_document1"/>
      <w:bookmarkEnd w:id="1"/>
      <w:r>
        <w:rPr>
          <w:rFonts w:eastAsia="Lucida Sans Unicode" w:cs="Arial" w:ascii="Arial" w:hAnsi="Arial"/>
          <w:b w:val="false"/>
          <w:bCs w:val="false"/>
          <w:color w:val="000000"/>
          <w:sz w:val="20"/>
          <w:szCs w:val="24"/>
          <w:lang w:val="en-US" w:eastAsia="zxx" w:bidi="zxx"/>
        </w:rPr>
        <w:t>They're calling this one a landslide and it was not. In fact, this election result was less than is usually lost in the second term of a president's time in office.</w:t>
      </w:r>
      <w:r>
        <w:rPr>
          <w:rFonts w:eastAsia="Lucida Sans Unicode" w:cs="Tahoma"/>
          <w:b w:val="false"/>
          <w:bCs w:val="false"/>
          <w:color w:val="auto"/>
          <w:sz w:val="24"/>
          <w:szCs w:val="24"/>
          <w:lang w:val="en-US" w:eastAsia="zxx" w:bidi="zxx"/>
        </w:rPr>
        <w:t xml:space="preserve"> - Dobson</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Perkins</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pPr>
      <w:r>
        <w:rPr>
          <w:rFonts w:eastAsia="Lucida Sans Unicode" w:cs="Tahoma"/>
          <w:b w:val="false"/>
          <w:bCs w:val="false"/>
          <w:color w:val="auto"/>
          <w:sz w:val="24"/>
          <w:szCs w:val="24"/>
          <w:lang w:val="en-US" w:eastAsia="zxx" w:bidi="zxx"/>
        </w:rPr>
        <w:t>“</w:t>
      </w:r>
      <w:r>
        <w:rPr>
          <w:rFonts w:eastAsia="Lucida Sans Unicode" w:cs="Tahoma"/>
          <w:b w:val="false"/>
          <w:bCs w:val="false"/>
          <w:color w:val="auto"/>
          <w:sz w:val="24"/>
          <w:szCs w:val="24"/>
          <w:lang w:val="en-US" w:eastAsia="zxx" w:bidi="zxx"/>
        </w:rPr>
        <w:t>The 2006 election proved that while money can't buy love, it can certainly win elections. A new analysis of the Democrats' victory suggests that some of the credit belongs to wealthy homosexual activists, who pumped millions into contests on both the state and federal levels.” Actually, Democrats were outspent</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23:49:47Z</dcterms:created>
  <dc:creator/>
  <dc:description/>
  <dc:language>en-US</dc:language>
  <cp:lastModifiedBy/>
  <cp:lastPrinted>2113-01-01T00:00:00Z</cp:lastPrinted>
  <dcterms:modified xsi:type="dcterms:W3CDTF">2006-11-27T15:39:54Z</dcterms:modified>
  <cp:revision>2</cp:revision>
  <dc:subject/>
  <dc:title/>
</cp:coreProperties>
</file>